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tt-RU"/>
        </w:rPr>
        <w:t>Туберкулезны профилактикалау буенч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халыкның санитария белемнәре дәрәҗәсен билгеләү өчен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 Н К Е Т 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ind w:left="709" w:hanging="709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Җенесеге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1. Ир-ат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2. Хатын-кыз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Яшеге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1. 15-20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2. 21-25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3. 26-35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4. 35тән өлкәнрәк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Белемеге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1. Тулы булмаган урта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2. Урта, урта махсус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3. Тәмамланмаган югары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3.4. Югары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 Белемегезнең профил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1. Техник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2. Гуманитар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3. Меди</w:t>
      </w:r>
      <w:r>
        <w:rPr>
          <w:rFonts w:cs="Times New Roman" w:ascii="Times New Roman" w:hAnsi="Times New Roman"/>
          <w:sz w:val="28"/>
          <w:szCs w:val="28"/>
        </w:rPr>
        <w:t>цина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.4. Башкасы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5. С</w:t>
      </w:r>
      <w:r>
        <w:rPr>
          <w:rFonts w:cs="Times New Roman" w:ascii="Times New Roman" w:hAnsi="Times New Roman"/>
          <w:sz w:val="28"/>
          <w:szCs w:val="28"/>
        </w:rPr>
        <w:t>оциаль</w:t>
      </w:r>
      <w:r>
        <w:rPr>
          <w:rFonts w:cs="Times New Roman" w:ascii="Times New Roman" w:hAnsi="Times New Roman"/>
          <w:sz w:val="28"/>
          <w:szCs w:val="28"/>
          <w:lang w:val="tt-RU"/>
        </w:rPr>
        <w:t>хәлегез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1. Укучы, студент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.2. Хезмәткәр______________________________________________________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5.3. Эшче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6. Нәрсә ул туберкулез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6.1. Йогышлы авыру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6.2. Нәселдән килә торган авыру______________________________________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6.3. Җавап бирә алмыйм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7. Әлеге авыру каян килеп чыга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7.1. Вирустан___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7.2. Бактериядән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7.3. Җавап бирә алмыйм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8. Бүгенге көндә кешеләр туберкулез белән авырыймы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8.1. Әйе, еш_____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8.2. Әйе, сирәк__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8.3. Җавап бирә алмыйм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9. Туберкулезны төп йоктыру юллары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9.1. Һава һәм ризык (сөт) аша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9.2. Кан салганда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9.3. Әнидән нәсел буенча ___________________________________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0. Туберкулезны дәвалап буламы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0.1. Әйе, вакытында табибка мөрәҗәгать итсәң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0.2. Һәрвакыт_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0.3. Тулысынча дәвалап булмый____________________________________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0.4. Җавап бирә алмыйм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1. Туберкулезга каршы прививкалар мәҗбүриме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1.1. Әйе______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1.2. Юк______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1.3. Җавап бирә алмыйм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2. Авыруны башлангыч стадиядә ничек билгеләп була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2.1. Өлкәннәрдә – профилактика флюорографиясе һәм балаларда – туберкулин пробасы, какырыкка лаборатория анализлары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2.2. Өлкәннәрдә – гомуми кан анализы һәм </w:t>
        <w:br/>
        <w:t>балаларда – сидек анализы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2.3. Җавап бирә алмыйм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3. Туберкулездан кайсы орган ешрак зарарлана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3.1. Колак______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3.2. Үпкә_____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3.3. Бавыр____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3.4. Җавап бирә алмыйм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4. Халыкка флюорографияне ничек еш үтәргә кирәк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4.1. Йөткерә һәм күкрәк читлеге авырта башлагач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4.2. Һәр 2 ел саен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4.3. Һәр 5 ел саен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4.4. Һәр 10 ел саен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4.5. Җавап бирә алмыйм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5. Туберкулез белән авыруның беренче билгеләре нинди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5.1. Ару, кичләрен температура күтәрелү, аппетит начараю, йөткерү, </w:t>
        <w:br/>
        <w:t>төнлә тирләү________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5.2. Баш авырту, укшыту, эч китү, тын кысылу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5.3. Җавап бирә алмыйм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16. Туберкулез белән авыручыга башка гаилә әгъзалары белән аралашу куркынычмы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6.1. Юк, әгәр авыру кеше ба</w:t>
      </w:r>
      <w:r>
        <w:rPr>
          <w:rFonts w:cs="Times New Roman" w:ascii="Times New Roman" w:hAnsi="Times New Roman"/>
          <w:sz w:val="28"/>
          <w:szCs w:val="28"/>
        </w:rPr>
        <w:t>цилла</w:t>
      </w:r>
      <w:r>
        <w:rPr>
          <w:rFonts w:cs="Times New Roman" w:ascii="Times New Roman" w:hAnsi="Times New Roman"/>
          <w:sz w:val="28"/>
          <w:szCs w:val="28"/>
          <w:lang w:val="tt-RU"/>
        </w:rPr>
        <w:t>таратса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Юк_________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16.3.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е__</w:t>
      </w:r>
      <w:r>
        <w:rPr>
          <w:rFonts w:cs="Times New Roman" w:ascii="Times New Roman" w:hAnsi="Times New Roman"/>
          <w:sz w:val="28"/>
          <w:szCs w:val="28"/>
          <w:lang w:val="tt-RU"/>
        </w:rPr>
        <w:t>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6.4. Җавап бирә алмыйм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7. Гадәттә кайсы хайваннар туберкулез чыганагы була ала?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7.1. Мәчеләр, этләр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7.2. Сыерлар, йорт кошлары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7.3. Төгәл белмим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Times New Roman" w:hAnsi="Times New Roman" w:cs="Times New Roman"/>
          <w:sz w:val="20"/>
          <w:szCs w:val="28"/>
          <w:lang w:val="tt-RU"/>
        </w:rPr>
      </w:pPr>
      <w:r>
        <w:rPr>
          <w:rFonts w:cs="Times New Roman" w:ascii="Times New Roman" w:hAnsi="Times New Roman"/>
          <w:sz w:val="20"/>
          <w:szCs w:val="28"/>
          <w:lang w:val="tt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Times New Roman" w:hAnsi="Times New Roman" w:cs="Times New Roman"/>
          <w:sz w:val="20"/>
          <w:szCs w:val="28"/>
          <w:lang w:val="tt-RU"/>
        </w:rPr>
      </w:pPr>
      <w:r>
        <w:rPr>
          <w:rFonts w:cs="Times New Roman" w:ascii="Times New Roman" w:hAnsi="Times New Roman"/>
          <w:sz w:val="20"/>
          <w:szCs w:val="28"/>
          <w:lang w:val="tt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Җавапларыгыз өчен рәхмәт!</w:t>
      </w:r>
    </w:p>
    <w:sectPr>
      <w:type w:val="nextPage"/>
      <w:pgSz w:w="11906" w:h="16838"/>
      <w:pgMar w:left="1134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28:00Z</dcterms:created>
  <dc:creator>Администратор</dc:creator>
  <dc:description/>
  <dc:language>en-US</dc:language>
  <cp:lastModifiedBy>Пользователь Windows</cp:lastModifiedBy>
  <cp:lastPrinted>2021-03-18T10:07:00Z</cp:lastPrinted>
  <dcterms:modified xsi:type="dcterms:W3CDTF">2025-03-24T06:28:00Z</dcterms:modified>
  <cp:revision>2</cp:revision>
  <dc:subject/>
  <dc:title/>
</cp:coreProperties>
</file>